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КАЗАНОВСКОЕ»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1 марта 2018 года  </w:t>
        <w:tab/>
        <w:t xml:space="preserve">                                                                 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Казан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инятии осуществления части полномочий  о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«Шилкинский район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соответствии с частью 4 статьи 15 Федерального закона № 131-ФЗ от 06.10.2003года «Об общих принципах организации местного самоуправления в Российской Федерации»,  на основании статьи 24 Устава сельского поселения «Казановское», Совет сельского поселения «Казанов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 Принять от муниципального района «Шилкинский район» осуществление части полномочий муниципального района «Шилкинский район» по решению следующих  вопросов  местного значения, предусмотренных статьёй 14 Федерального закона № 131-ФЗ от 06.10.2003года «Об общих принципах организации местного самоуправления в Российской Федерации»: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рганизация в границах поселения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ая деятельность в отношении автомобильных дорог местного значения в границах населенных пунктов поселения и обеспечении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по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а также иных полномочий органов местного самоуправления в соответствии с жилищным законодательством;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здание условий для реализации мер, направленных на укрепление межнационального и межконфессионального согласия, сохранение и развитие языков и культуры народов Российской Федерации, проживающих на территории поселения, социальную и культурную адаптацию мигрантов, профилактику межнациональных (межэтнических) конфликтов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частие в предупреждении и ликвидации последствий чрезвычайных ситуаций в границах поселения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, включая обеспечение свободного доступа граждан к водным объектам общего пользования и их береговым полосам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участие в организации деятельности по сбору (в том числе раздельному сбору) и транспортированию твердых коммунальных отходов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ение муниципального земельного контроля за использованием земель поселения, осуществление в случаях, предусмотренных Градостроительным кодексом Российской Федерации, осмотров зданий, сооружений и выдача рекомендаций об устранении выявленных в ходе таких осмотров нарушений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держание мест захоронения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ение мероприятий по обеспечению безопасности людей на водных объектах, охране их жизни и здоровья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12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едоставление помещения для работы на обслуживаемом административном участке поселения сотруднику, замещающему должность участкового уполномоченного полиции;</w:t>
      </w:r>
    </w:p>
    <w:p>
      <w:pPr>
        <w:pStyle w:val="Style16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0"/>
        <w:ind w:left="23" w:firstLine="261"/>
        <w:contextualSpacing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ение мер по противодействию коррупции в границах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Администрации сельского поселения «Казановское» заключить соглашение с администрацией муниципального района «Шилкинский район» по вопросам местного значения, указанных в части 1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3.  Контроль за исполнением данного решения возложить на Главу сельского поселения «Казановское»  Бурдинского С.А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Решение обнародовать на информационном стенде в здании администрации, разместить на официальном портале муниципального района «Шилкинский район» (http:// шилкинский.рф).  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 Настоящее решение распространяется на правоотношения, возникшие с 01.01.2018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азановское»                                                                      С.А.Бурдин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2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а"/>
    <w:basedOn w:val="Normal"/>
    <w:qFormat/>
    <w:pPr>
      <w:spacing w:before="120" w:after="120"/>
      <w:ind w:left="720" w:firstLine="544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0:31:00Z</dcterms:created>
  <dc:creator>Поселение</dc:creator>
  <dc:description/>
  <cp:keywords/>
  <dc:language>en-US</dc:language>
  <cp:lastModifiedBy>Администрация </cp:lastModifiedBy>
  <cp:lastPrinted>2018-02-19T13:38:00Z</cp:lastPrinted>
  <dcterms:modified xsi:type="dcterms:W3CDTF">2018-03-13T00:43:00Z</dcterms:modified>
  <cp:revision>17</cp:revision>
  <dc:subject/>
  <dc:title/>
</cp:coreProperties>
</file>